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Мастер – класс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иментирование как основной вид познавательно-исследовательской деятельности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юймовочка и мир за окошк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вой мастер-класс мне хочется начать с актуальности темы: Почему экспериментирование является основным видом поисково –исследовательской активности дошкольников.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етского экспериментирования обусловлена тем, что для развития личности дошкольника особое значение имеет усвоение им представлений о взаимосвязи природы и человека. Экспериментирование побуждает детей к самостоятельному поиску причин, способов действий, проявлению творчества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иментально-исследовательская деятельность в дошкольном учреждении осуществляется в разных формах: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знавательное занятие или часть занятия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исследовательская деятельность (опыты, эксперименты)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я, труд в уголке и на участке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деятельность взрослого  с детьми по преобразованию рукотворного мира (художественно-продуктивная деятельность)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совместную исследовательскую деятельность я проведу по сюжету сказки «Дюймовочка». Через сказку восприятие лучше усваивается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спомните, как начиналась сказка?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 женщины не было детей, и колдунья дала ей семечко. Женщина посадила семечко, а на следующее утро увидела красивый цветок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могли бы с вами вырастить , например: тюльпан. Пронаблюдать процесс роста, тогда это был бы долгосрочный проект. Но мы ограничены во времени. Поэтому у нас с вами будет коротко срочный  проект. Можно из гофрированной бумаги совместно   с детьми сложить вот такой цветок. Раскройте цветок.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увидела женщина?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лепестках спала девочка, она была совсем крошкой. В этом мире ей было интересно и неизведанно.</w:t>
      </w:r>
    </w:p>
    <w:p>
      <w:pPr>
        <w:pStyle w:val="Style19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ый стол.</w:t>
      </w:r>
    </w:p>
    <w:p>
      <w:pPr>
        <w:pStyle w:val="Style1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-й опыт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Женщина налила молоко и воды в стаканчик. Дюймовочка, опустила ложку в воду и молоко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 вы думаете, что она увидела? (опустите ложки)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вода прозрачная, а молоко нет? ( разная структура: у воды нет цвета, запаха и вкуса). </w:t>
      </w:r>
    </w:p>
    <w:p>
      <w:pPr>
        <w:pStyle w:val="Style1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-й опыт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Женщина налила, в тарелку воды (налейте в тарелку воды)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произошло с водой? – вода приняла форму тарелки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скорлупа от ореха стала корабликом. 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же скорлупа поплыла? (она легче воды.</w:t>
      </w:r>
    </w:p>
    <w:p>
      <w:pPr>
        <w:pStyle w:val="Style1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-й опыт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юймовочка плавала в своем чудесном озере. За окошком она увидела галку, которая носила камушки и бросала в кувшин, и столько набросала, что вода стала выше и можно было пить (возьмите стакан с водой и осторожно опускайте камешки)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вода поднялась  вверх? - увеличивается в объеме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Тяжелые предметы поднимают воду вверх, а легкие нет.  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 что направлены эти опыты? – знакомство со свойствами воды: (прозрачная, не имеет форму, меняет объем)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ой стол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чью Дюймовочку похитила жаба и унесла на болото. Проснувшись, она увидела, как распускаются эти прекрасные цветы. Это кувшинки.</w:t>
      </w:r>
    </w:p>
    <w:p>
      <w:pPr>
        <w:pStyle w:val="Style1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-й опыт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Чтобы наглядно увидеть, как же распускаются кувшинки, возьмите цветок с длинными лепестками. При помощи карандаша закрутите лепестки к центру. А теперь опустите кувшинки на воду, налитую в таз. Буквально на ваших глазах лепестки цветов начнут распускаться.)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распускаются кувшинки? – бумага намокает, становится постепенно тяжелее и лепестки распускаются 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что направлен данный опыт?   -  знакомство со свойствами бумаги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ий стол.</w:t>
      </w:r>
    </w:p>
    <w:p>
      <w:pPr>
        <w:pStyle w:val="Style1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-й опыт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 она увидела, что какие-то маленькие существа то появляются на поверхности воды, то снова пропадали, это были рыбки, которые резвились на солнышке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чему рыбки легко могли подняться на поверхность воды и опуститься? 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У рыбок есть пузырь. Как он работает?  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</w:rPr>
        <w:t>- Возьмите стакан со свежей газированной водой и бросьте в нее виноградинку. Она чуть тяжелее воды и опуститься на дно. Но на нее тут же начнут садиться пузырьки газа, похожие на маленькие воздушные шарики. Вскоре их станет много, что виноградинка всплывет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о на поверхности пузырьки лопнут, газ улетит. Отяжелевшая виноградинка вновь опуститься на дно. Здесь она снова покроется пузырьками газа и снова всплывет. Так будет продолжаться несколько раз, пока вода не «выдохнется»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рыбки плавают?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 рыбы есть плавательный пузырь, когда ей надо погрузиться, мускулы сжимаются, сдавливают пузырь, объем воздуха уменьшается, рыба опускается вниз. А надо на поверхность – мускулы расслабляются, распускают пузырь. Он увеличивается и рыба всплывает.</w:t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На что направлен это опыт? – знакомство со свойствами газа. При увеличении объема газа предмет поднимается, при уменьшении – опускается.</w:t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ый стол.</w:t>
      </w:r>
    </w:p>
    <w:p>
      <w:pPr>
        <w:pStyle w:val="Style1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-й опыт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о тут подул ветер, на небе появились тучи, и пошел дождь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идет дождь?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ам понадобится банка с горячей водой. Банку закройте крышкой с дырочками, сверху положите несколько кубиков льда. Лед будет таять от теплого воздуха, в дырочки будет стекать талая вода, имитируя капли дождя. 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идет дождь?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Дюймовочка испугалась огромных капель воды, которые падали с неба. В этот момент, Дюймовочку, схватил жук и понёс . 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 чем познакомились дети во время этого опыта?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ый стол.</w:t>
      </w:r>
    </w:p>
    <w:p>
      <w:pPr>
        <w:pStyle w:val="Style1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-й опыт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Жук ее унес и опустил на песок, песок был мокрым после дождя. 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увидела девочка на песке? (следы и была в недоумении:»Кто же их оставил?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следы остались на  пес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крый песок может принять любую нужную форму, пока не высох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ще какие свойства песка вам знаком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крый песок нельзя сыпать струй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м знакомит этот опы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ой сто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–ой оп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еба стали опускаться снежин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то услышала девочка, когда она наступала на них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рзающую Дюймовочку пустила в норку полевая мы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ем она ухаживала в норке? – за ласточ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а ухаживала? -  поила ее в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она брала воду, когда на улице была зи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юймовочка брала снег заносила в норку, он таял, и поила ласточку. Почему он превращался в воду? Положите маленький комочек снега и положите на ладошку. Что произош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направлен опы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закончилась сказка? Как ласточка отблагодарила Дюймовоч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а унесла Дюймовочку в теплые края, там, в цветах она увидела тоже маленьких человечков эльфов. Они исполнили желание Дюймовочки и подарили ей крылы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одя итог, хочется сказать, что поисково-познавательная деятельность дошкольников, протекающая в форме экспериментальных действий побуждает детей к самостоятельному поиску причин, способов действий, проявлению творчества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Большое значение детское экспериментирование имеет для интеллектуального развития детей. В процессе эксперимента идет развитие памяти ребенка, активизируются его мыслительные процессы. Дети учатся  устанавливать причинно-следственные связи, доказывать и опровергать. Все это необходимо и в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олитыко Наталья Михайловна, учитель –логопед,  МАДОУ ДСКВ №15 «Солнышко», ст.Староминская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imes New Roman" w:hAnsi="Times New Roman" w:eastAsia="Times New Roman" w:cs="Times New Roman"/>
      <w:color w:val="000000"/>
      <w:spacing w:val="-15"/>
      <w:sz w:val="30"/>
      <w:szCs w:val="30"/>
      <w:shd w:fill="FFFFFF" w:val="clear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Стиль1"/>
    <w:basedOn w:val="Normal"/>
    <w:qFormat/>
    <w:pPr>
      <w:widowControl w:val="false"/>
      <w:shd w:fill="FFFFFF" w:val="clear"/>
      <w:autoSpaceDE w:val="false"/>
      <w:spacing w:lineRule="exact" w:line="319" w:before="0" w:after="0"/>
      <w:ind w:left="1615" w:hanging="350"/>
    </w:pPr>
    <w:rPr>
      <w:rFonts w:ascii="Times New Roman" w:hAnsi="Times New Roman" w:eastAsia="Times New Roman" w:cs="Times New Roman"/>
      <w:color w:val="000000"/>
      <w:spacing w:val="-15"/>
      <w:sz w:val="30"/>
      <w:szCs w:val="3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31:00Z</dcterms:created>
  <dc:creator>МАДОУ-15-2</dc:creator>
  <dc:description/>
  <cp:keywords/>
  <dc:language>en-US</dc:language>
  <cp:lastModifiedBy>PC</cp:lastModifiedBy>
  <dcterms:modified xsi:type="dcterms:W3CDTF">2015-04-18T18:31:00Z</dcterms:modified>
  <cp:revision>2</cp:revision>
  <dc:subject/>
  <dc:title/>
</cp:coreProperties>
</file>